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ka"/>
        <w:widowControl/>
        <w:rPr>
          <w:b/>
          <w:b/>
        </w:rPr>
      </w:pPr>
      <w:r>
        <w:rPr>
          <w:b/>
          <w:sz w:val="40"/>
        </w:rPr>
        <w:t xml:space="preserve"> </w:t>
      </w:r>
      <w:r>
        <w:rPr>
          <w:b/>
          <w:sz w:val="20"/>
        </w:rPr>
        <w:object w:dxaOrig="1927" w:dyaOrig="1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4pt;height:84.25pt" filled="f" o:ole="">
            <v:imagedata r:id="rId3" o:title=""/>
          </v:shape>
          <o:OLEObject Type="Embed" ProgID="" ShapeID="ole_rId2" DrawAspect="Content" ObjectID="_9662097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2105</wp:posOffset>
                </wp:positionH>
                <wp:positionV relativeFrom="paragraph">
                  <wp:posOffset>5715</wp:posOffset>
                </wp:positionV>
                <wp:extent cx="4396740" cy="111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11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ka"/>
                              <w:widowControl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ESKÉ VYSOKÉ UČENÍ TECHNICKÉ v PRAZE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AKULTA STAVEBNÍ - ZKUŠEBNÍ LABORATOŘ 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ákurova 7, PSČ 116 29 Praha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pt;height:87.6pt;mso-wrap-distance-left:9.05pt;mso-wrap-distance-right:9.05pt;mso-wrap-distance-top:0pt;mso-wrap-distance-bottom:0pt;margin-top:0.45pt;mso-position-vertical-relative:text;margin-left:126.15pt;mso-position-horizontal-relative:text">
                <v:textbox inset="0in,0in,0in,0in">
                  <w:txbxContent>
                    <w:p>
                      <w:pPr>
                        <w:pStyle w:val="Odka"/>
                        <w:widowControl/>
                        <w:spacing w:lineRule="auto" w:line="360"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ČESKÉ VYSOKÉ UČENÍ TECHNICKÉ v PRAZE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FAKULTA STAVEBNÍ - ZKUŠEBNÍ LABORATOŘ 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ákurova 7, PSČ 116 29 Praha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ka"/>
        <w:widowControl/>
        <w:spacing w:before="120" w:after="0"/>
        <w:rPr>
          <w:b/>
          <w:b/>
        </w:rPr>
      </w:pPr>
      <w:r>
        <w:rPr>
          <w:b/>
        </w:rPr>
      </w:r>
    </w:p>
    <w:p>
      <w:pPr>
        <w:pStyle w:val="Odka"/>
        <w:widowControl/>
        <w:rPr/>
      </w:pPr>
      <w:r>
        <w:rPr/>
        <w:t>ODBORNÁ LABORATOŘ OL 136</w:t>
      </w:r>
    </w:p>
    <w:p>
      <w:pPr>
        <w:pStyle w:val="Odka"/>
        <w:widowControl/>
        <w:rPr/>
      </w:pPr>
      <w:r>
        <w:rPr/>
        <w:t>telefon 224 354 929, 224 353 880</w:t>
      </w:r>
    </w:p>
    <w:p>
      <w:pPr>
        <w:pStyle w:val="Odka"/>
        <w:widowControl/>
        <w:rPr/>
      </w:pPr>
      <w:r>
        <w:rPr/>
        <w:t>telefax 224 354 902</w:t>
      </w:r>
    </w:p>
    <w:p>
      <w:pPr>
        <w:pStyle w:val="Odka"/>
        <w:widowControl/>
        <w:rPr>
          <w:szCs w:val="24"/>
        </w:rPr>
      </w:pPr>
      <w:r>
        <w:rPr/>
        <w:t>e-mail petr.mondschein@fsv.cvut.cz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szCs w:val="24"/>
        </w:rPr>
        <w:tab/>
        <w:t xml:space="preserve">Zakázkové číslo    </w:t>
      </w:r>
      <w:r>
        <w:rPr>
          <w:color w:val="000000"/>
          <w:szCs w:val="24"/>
        </w:rPr>
        <w:t>: 136186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výtisků</w:t>
        <w:tab/>
        <w:t>: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listů</w:t>
        <w:tab/>
        <w:t>: 1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Výtisk č.</w:t>
        <w:tab/>
        <w:t>: 1 2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/>
      </w:pPr>
      <w:r>
        <w:rPr/>
        <w:tab/>
        <w:t>List č.</w:t>
        <w:tab/>
        <w:t>: 1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  <w:t>ZPRÁVA č. ZP/136055/2018</w:t>
      </w:r>
    </w:p>
    <w:p>
      <w:pPr>
        <w:pStyle w:val="TextBody"/>
        <w:widowControl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</w:r>
    </w:p>
    <w:p>
      <w:pPr>
        <w:pStyle w:val="Odka"/>
        <w:jc w:val="center"/>
        <w:rPr>
          <w:b/>
          <w:b/>
          <w:sz w:val="44"/>
          <w:szCs w:val="44"/>
        </w:rPr>
      </w:pPr>
      <w:r>
        <w:rPr/>
        <w:t xml:space="preserve"> </w:t>
      </w:r>
      <w:r>
        <w:rPr>
          <w:b/>
          <w:sz w:val="44"/>
          <w:szCs w:val="44"/>
        </w:rPr>
        <w:t>Diagnostika vozovky a návrh opravy silnice č. III/00519, Úhonice - Rudná</w:t>
      </w:r>
    </w:p>
    <w:p>
      <w:pPr>
        <w:pStyle w:val="Odka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  <w:t xml:space="preserve">Jméno a adresa zákazníka: </w:t>
        <w:tab/>
        <w:t>Atelier PROMIKA s.r.o.</w:t>
      </w:r>
    </w:p>
    <w:p>
      <w:pPr>
        <w:pStyle w:val="Odka"/>
        <w:ind w:left="2160" w:firstLine="720"/>
        <w:rPr/>
      </w:pPr>
      <w:r>
        <w:rPr/>
        <w:t>Muchova 9</w:t>
      </w:r>
    </w:p>
    <w:p>
      <w:pPr>
        <w:pStyle w:val="Odka"/>
        <w:ind w:left="2160" w:firstLine="720"/>
        <w:rPr>
          <w:rStyle w:val="StrongEmphasis"/>
          <w:b w:val="false"/>
          <w:b w:val="false"/>
        </w:rPr>
      </w:pPr>
      <w:r>
        <w:rPr/>
        <w:t>160 00 Praha 6</w:t>
      </w:r>
    </w:p>
    <w:p>
      <w:pPr>
        <w:pStyle w:val="Odka"/>
        <w:rPr>
          <w:rStyle w:val="StrongEmphasis"/>
          <w:b w:val="false"/>
          <w:b w:val="false"/>
        </w:rPr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Datum vystavení zprávy: 15.10. 2018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Schválil:</w:t>
        <w:tab/>
        <w:tab/>
        <w:tab/>
        <w:tab/>
        <w:tab/>
        <w:t>Ing. Petr Mondschein, Ph.D.</w:t>
      </w:r>
    </w:p>
    <w:p>
      <w:pPr>
        <w:pStyle w:val="Odka"/>
        <w:widowControl/>
        <w:ind w:left="1440" w:firstLine="720"/>
        <w:jc w:val="center"/>
        <w:rPr/>
      </w:pPr>
      <w:r>
        <w:rPr/>
      </w:r>
    </w:p>
    <w:p>
      <w:pPr>
        <w:pStyle w:val="Odka"/>
        <w:widowControl/>
        <w:ind w:left="1440" w:firstLine="720"/>
        <w:jc w:val="center"/>
        <w:rPr>
          <w:u w:val="single"/>
        </w:rPr>
      </w:pPr>
      <w:r>
        <w:rPr/>
        <w:t xml:space="preserve"> </w:t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Odka"/>
        <w:widowControl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-8890</wp:posOffset>
                </wp:positionV>
                <wp:extent cx="5394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7pt" to="426.1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>Tato zpráva může být reprodukována jedině celá, její část pouze s písemným souhlasem zkušební laboratoře.</w:t>
      </w:r>
    </w:p>
    <w:p>
      <w:pPr>
        <w:pStyle w:val="Nadpisobsahu"/>
        <w:rPr>
          <w:rFonts w:ascii="Times New Roman" w:hAnsi="Times New Roman" w:cs="Times New Roman"/>
          <w:b/>
          <w:b/>
          <w:i/>
          <w:i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i/>
          <w:color w:val="000000"/>
          <w:sz w:val="4"/>
          <w:szCs w:val="4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5273823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klad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7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 Stávající stav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1 Poruch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 Skladba stávajíc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 Návrh skladby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 Posouzen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 Závěr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A – FOTODOKUMENTACE PORUCH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738238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B – FOTODOKUMENTACE KOPANÝCH SON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obrázků</w:t>
      </w:r>
    </w:p>
    <w:p>
      <w:pPr>
        <w:pStyle w:val="Seznamobrzk"/>
        <w:tabs>
          <w:tab w:val="clear" w:pos="720"/>
          <w:tab w:val="right" w:pos="8494" w:leader="dot"/>
        </w:tabs>
        <w:rPr>
          <w:b w:val="false"/>
          <w:b w:val="false"/>
        </w:rPr>
      </w:pPr>
      <w:r>
        <w:fldChar w:fldCharType="begin"/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instrText xml:space="preserve"> TOC \h \z \c "Obrázek" </w:instrText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separate"/>
      </w:r>
      <w:hyperlink w:anchor="__RefHeading___Toc52738246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1 Lokalizace posuzované komunikace</w:t>
          <w:tab/>
          <w:t>4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A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8">
        <w:r>
          <w:rPr>
            <w:rStyle w:val="IndexLink"/>
            <w:b/>
            <w:i/>
            <w:lang w:val="en-US" w:eastAsia="en-US"/>
          </w:rPr>
          <w:t>Obrázek A. 1 Síťové trhliny v oblasti okraje vozovky</w:t>
        </w:r>
        <w:r>
          <w:rPr>
            <w:rStyle w:val="IndexLink"/>
            <w:b w:val="false"/>
            <w:i/>
            <w:lang w:val="en-US" w:eastAsia="en-US"/>
          </w:rPr>
          <w:tab/>
          <w:t>9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9">
        <w:r>
          <w:rPr>
            <w:rStyle w:val="IndexLink"/>
            <w:b/>
            <w:i/>
            <w:lang w:val="en-US" w:eastAsia="en-US"/>
          </w:rPr>
          <w:t>Obrázek A. 2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0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0">
        <w:r>
          <w:rPr>
            <w:rStyle w:val="IndexLink"/>
            <w:b/>
            <w:i/>
            <w:lang w:val="en-US" w:eastAsia="en-US"/>
          </w:rPr>
          <w:t>Obrázek A. 3 Vysprávky,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1">
        <w:r>
          <w:rPr>
            <w:rStyle w:val="IndexLink"/>
            <w:b/>
            <w:i/>
            <w:lang w:val="en-US" w:eastAsia="en-US"/>
          </w:rPr>
          <w:t>Obrázek A. 4 Síťové trhliny, vyčerpaná životnost asfaltem stmelených vrstev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/>
      </w:pPr>
      <w:hyperlink w:anchor="__RefHeading___Toc52738247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A. 5 Příčné deformace, síťové trhliny</w:t>
          <w:tab/>
          <w:t>12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B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6">
        <w:r>
          <w:rPr>
            <w:rStyle w:val="IndexLink"/>
            <w:b/>
            <w:i/>
            <w:lang w:val="en-US" w:eastAsia="en-US"/>
          </w:rPr>
          <w:t>Obrázek B. 1 Kopaná sonda K1, km 0.950</w:t>
        </w:r>
        <w:r>
          <w:rPr>
            <w:rStyle w:val="IndexLink"/>
            <w:b w:val="false"/>
            <w:i/>
            <w:lang w:val="en-US" w:eastAsia="en-US"/>
          </w:rPr>
          <w:tab/>
          <w:t>1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7">
        <w:r>
          <w:rPr>
            <w:rStyle w:val="IndexLink"/>
            <w:b/>
            <w:i/>
            <w:lang w:val="en-US" w:eastAsia="en-US"/>
          </w:rPr>
          <w:t>Obrázek B. 2 Materiál nestmelených zrnitých vrstev, sonda K1</w:t>
        </w:r>
        <w:r>
          <w:rPr>
            <w:rStyle w:val="IndexLink"/>
            <w:b w:val="false"/>
            <w:i/>
            <w:lang w:val="en-US" w:eastAsia="en-US"/>
          </w:rPr>
          <w:tab/>
          <w:t>1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8">
        <w:r>
          <w:rPr>
            <w:rStyle w:val="IndexLink"/>
            <w:b/>
            <w:i/>
            <w:lang w:val="en-US" w:eastAsia="en-US"/>
          </w:rPr>
          <w:t>Obrázek B. 3 Štětová vrstva v konstrukci vozovky, sonda K1</w:t>
        </w:r>
        <w:r>
          <w:rPr>
            <w:rStyle w:val="IndexLink"/>
            <w:b w:val="false"/>
            <w:i/>
            <w:lang w:val="en-US" w:eastAsia="en-US"/>
          </w:rPr>
          <w:tab/>
          <w:t>16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9">
        <w:r>
          <w:rPr>
            <w:rStyle w:val="IndexLink"/>
            <w:b/>
            <w:i/>
            <w:lang w:val="en-US" w:eastAsia="en-US"/>
          </w:rPr>
          <w:t>Obrázek B. 4 Kopaná sonda K2, km 2.370</w:t>
        </w:r>
        <w:r>
          <w:rPr>
            <w:rStyle w:val="IndexLink"/>
            <w:b w:val="false"/>
            <w:i/>
            <w:lang w:val="en-US" w:eastAsia="en-US"/>
          </w:rPr>
          <w:tab/>
          <w:t>17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hyperlink w:anchor="__RefHeading___Toc527382480">
        <w:r>
          <w:rPr>
            <w:rStyle w:val="IndexLink"/>
            <w:b w:val="false"/>
            <w:i/>
            <w:lang w:val="en-US" w:eastAsia="en-US"/>
          </w:rPr>
          <w:t>Obrázek B. 5 Materiál konstrukčních vrstev kopané sondy K2</w:t>
          <w:tab/>
          <w:t>18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spacing w:before="120" w:after="0"/>
        <w:rPr/>
      </w:pPr>
      <w:r>
        <w:rPr/>
        <w:t>Seznam tabulek</w:t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i/>
          <w:b/>
          <w:lang w:val="en-US" w:eastAsia="en-US"/>
        </w:rPr>
        <w:instrText xml:space="preserve"> TOC \h \z \c "Tabulka" </w:instrText>
      </w:r>
      <w:r>
        <w:rPr>
          <w:rStyle w:val="IndexLink"/>
          <w:i/>
          <w:b/>
          <w:lang w:val="en-US" w:eastAsia="en-US"/>
        </w:rPr>
        <w:fldChar w:fldCharType="separate"/>
      </w:r>
      <w:hyperlink w:anchor="__RefHeading___Toc527382402">
        <w:r>
          <w:rPr>
            <w:rStyle w:val="IndexLink"/>
            <w:b/>
            <w:i/>
            <w:lang w:val="en-US" w:eastAsia="en-US"/>
          </w:rPr>
          <w:t>Tabulka 1 Přehled typů poruch na posuzovaném úseku komunikaci dle TP 82</w:t>
        </w:r>
        <w:r>
          <w:rPr>
            <w:rStyle w:val="IndexLink"/>
            <w:b w:val="false"/>
            <w:i/>
            <w:lang w:val="en-US" w:eastAsia="en-US"/>
          </w:rPr>
          <w:tab/>
          <w:t>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03">
        <w:r>
          <w:rPr>
            <w:rStyle w:val="IndexLink"/>
            <w:b/>
            <w:i/>
            <w:lang w:val="en-US" w:eastAsia="en-US"/>
          </w:rPr>
          <w:t>Tabulka 2 Skladba kopaných sond konstrukce vozovky</w:t>
        </w:r>
        <w:r>
          <w:rPr>
            <w:rStyle w:val="IndexLink"/>
            <w:b w:val="false"/>
            <w:i/>
            <w:lang w:val="en-US" w:eastAsia="en-US"/>
          </w:rPr>
          <w:tab/>
          <w:t>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27382404">
        <w:r>
          <w:rPr>
            <w:rStyle w:val="IndexLink"/>
            <w:b w:val="false"/>
            <w:i/>
            <w:lang w:val="en-US" w:eastAsia="en-US"/>
          </w:rPr>
          <w:t>Tabulka 3 Původní homogenizované složení konstrukce vozovky, návrh opravy konstrukce vozovky</w:t>
          <w:tab/>
          <w:t>6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val="en-US" w:eastAsia="en-US"/>
        </w:rPr>
      </w:r>
    </w:p>
    <w:p>
      <w:pPr>
        <w:pStyle w:val="Odka"/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Cílem zprávy je posouzení stávajícího stavu komunikace č. III/00519 v úseku Úhonice - Rudná a provedení návrhu opravy konstrukce vozovky.</w:t>
      </w:r>
    </w:p>
    <w:p>
      <w:pPr>
        <w:pStyle w:val="Odka"/>
        <w:spacing w:lineRule="atLeast" w:line="360" w:before="120" w:after="0"/>
        <w:jc w:val="both"/>
        <w:rPr/>
      </w:pPr>
      <w:bookmarkStart w:id="0" w:name="__RefHeading___Toc527382378"/>
      <w:r>
        <w:rPr>
          <w:rStyle w:val="Nadpis1Char"/>
          <w:rFonts w:cs="Times New Roman"/>
          <w:color w:val="000000"/>
          <w:sz w:val="24"/>
          <w:szCs w:val="24"/>
        </w:rPr>
        <w:t>Podklady</w:t>
      </w:r>
      <w:bookmarkEnd w:id="0"/>
      <w:r>
        <w:rPr>
          <w:b/>
          <w:color w:val="000000"/>
        </w:rPr>
        <w:t>: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TP 82 Katalog poruch netuhých vozovek, PavEx Consulting, 2010 [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170 Navrhování vozovek pozemních komunikací, MD ČR, listopad 2004 [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Dodatek TP 170 Navrhování vozovek pozemních komunikací, MD ČR, srpen 2010 [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Laymed TP 170 (ČSN EN), Softlay 2010 [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08 Recyklace konstrukčních vrstev netuhých vozovek za studena, Ing. Jan Zajíček – APT Servis, červenec 2009 [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25 PROGNÓZA INTENZIT AUTOMOBILOVÉ DOPRAVY (II. VYDÁNÍ), EDIP s.r.o., říjen 2012 [6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3108-1 Asfaltové směsi - Specifikace pro materiály - Část 1: Asfaltový beton [7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4227-1 Směsi stmelené hydraulickými pojivy – Specifikace – Část 1: Směsi stmelené cementem [8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14 Vozovky pozemních komunikací, Základní ustanovení pro navrhování [9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1 Stavba vozovek - Hutněné asfaltové vrstvy - Provádění a kontrola shody [10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9 Stavba vozovek. Postřiky a nátěry [1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33 Návrh a provádění zemního tělesa pozemních komunikací [1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Celostátní sčítání dopravy 2016, ŘSD [1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ZPRÁVA č. 132/2018 Diagnostika vozovky a návrh opravy silnice č. Silnice č. I/37H Chrudim, ul. Pardubická, Ing. Pavel Herrmann – RODOS, 24.5.2018 [1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Skladba provedených sond, ČNES dopravní stavby, a.s., 25.7. 2018 [1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Místní prohlídka komunikace provedená pracovníky FSv ČVUT v Praze, katedra silničních staveb, OL 136 [16]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" w:name="__RefHeading___Toc527382379"/>
      <w:bookmarkEnd w:id="1"/>
      <w:r>
        <w:rPr>
          <w:rFonts w:cs="Times New Roman" w:ascii="Times New Roman" w:hAnsi="Times New Roman"/>
          <w:sz w:val="24"/>
          <w:szCs w:val="24"/>
        </w:rPr>
        <w:t>1. Stávající stav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ílem zprávy je posouzení stávajícího stavu a návrh nového složení konstrukce vozovky silnice č. III/00519 v úseku km 0,000 – km 2,770</w:t>
      </w:r>
      <w:r>
        <w:rPr/>
        <w:t xml:space="preserve"> </w:t>
      </w:r>
      <w:r>
        <w:rPr>
          <w:sz w:val="24"/>
          <w:szCs w:val="24"/>
        </w:rPr>
        <w:t xml:space="preserve">viz situace, obrázek 1, která bude rekonstruována. Jedná se o úsek od křižovatky se silnicí II/101 v obci Úhonice ke křižovatce se silnicí III/00518, uzlové body 1241A035, 1241A216, okres Kladno, středisko Rudná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suzovaném úseku komunikace nebylo v roce 2016 prováděno celostátní sčítání dopravy. Vzhledem k tomu, že na komunikaci II/101, na kterou se silnice III/00518 napojuje, dosahuje dopravní zatížení hodnoty 446 TNV za 24 hodin v obou směrech, lze předpokládat na posuzovaném úseku maximální zatížení 50 TNV za 24 hodin v obou směrech a to s rezervou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má celkovou délku cca 2 770 m. Šířka komunikace je cca 5 m.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komunikaci se napojují vjezdy z okolních pozemk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Odvodnění komunikace je realizováno příčným sklonem vozovky do odvodňovacích příkopů a okolního terénu.</w:t>
      </w:r>
    </w:p>
    <w:p>
      <w:pPr>
        <w:pStyle w:val="Normal"/>
        <w:keepNext w:val="true"/>
        <w:spacing w:before="120" w:after="0"/>
        <w:jc w:val="both"/>
        <w:rPr/>
      </w:pPr>
      <w:bookmarkStart w:id="2" w:name="__RefHeading___Toc527382462"/>
      <w:bookmarkEnd w:id="2"/>
      <w:r>
        <w:rPr>
          <w:i/>
          <w:sz w:val="24"/>
          <w:szCs w:val="24"/>
        </w:rPr>
        <w:t xml:space="preserve">Obrázek </w:t>
      </w:r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SEQ Obrázek \* ARABIC 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1</w:t>
      </w:r>
      <w:r>
        <w:rPr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 xml:space="preserve"> Lokalizace posuzované komunikace</w:t>
      </w:r>
    </w:p>
    <w:p>
      <w:pPr>
        <w:pStyle w:val="Normal"/>
        <w:keepNext w:val="true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399405" cy="236982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3" w:name="__RefHeading___Toc527382380"/>
      <w:bookmarkEnd w:id="3"/>
      <w:r>
        <w:rPr>
          <w:rFonts w:cs="Times New Roman" w:ascii="Times New Roman" w:hAnsi="Times New Roman"/>
          <w:sz w:val="24"/>
          <w:szCs w:val="24"/>
          <w:lang w:val="cs-CZ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Poruch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je v celé své délce porušena a to jednotlivými poruchami či souborem poruch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 posuzovaném úseku se vyskytuje celá řada poruch, převládají síťové trhliny, které jsou doprovázeny příčnými a lokálními deformacemi. Značná část délky komunikace vykazuje poruchy ve formě podélných rozvětvených trhlin při okraji vozovky (cca 0,5 m až 1,0 m). Na základě těchto poruch lze předpokládat, že zpevněné plochy komunikace byly rozšířeny, aniž by byla zajištěna únosnost zemní pláně v rozšíření.     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uhrnný přehled poruch je uveden v tabulce 1. Zadavatelem posouzení nebyly provedeny vrtané/kopané sondy v příčném profilu, nelze tedy popsat případné rozdíly ve skladbě konstrukcí vozovek v jízdním pruhu a při okraji vozovky.</w:t>
      </w:r>
      <w:r>
        <w:rPr>
          <w:color w:val="FF0000"/>
          <w:sz w:val="24"/>
          <w:szCs w:val="24"/>
        </w:rPr>
        <w:t xml:space="preserve"> </w:t>
      </w:r>
    </w:p>
    <w:p>
      <w:pPr>
        <w:pStyle w:val="Titulek"/>
        <w:keepNext w:val="true"/>
        <w:spacing w:before="120" w:after="0"/>
        <w:jc w:val="both"/>
        <w:rPr/>
      </w:pPr>
      <w:bookmarkStart w:id="4" w:name="__RefHeading___Toc527382402"/>
      <w:bookmarkEnd w:id="4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ehled typů poruch na posuzovaném úseku komunikaci dle TP 8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574"/>
      </w:tblGrid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ina poruch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oruchy kat. list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poruchy</w:t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protismykových vlastností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ikrotextury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akrotextur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hm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oubková koroz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luky v obrusné vrstvě a kryt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právk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ťové trhlin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orm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mování okrajů vozovek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avidelné hrboly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eté kolej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í pokles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" w:name="__RefHeading___Toc527382381"/>
      <w:r>
        <w:rPr>
          <w:rFonts w:cs="Times New Roman" w:ascii="Times New Roman" w:hAnsi="Times New Roman"/>
          <w:sz w:val="24"/>
          <w:szCs w:val="24"/>
        </w:rPr>
        <w:t>2. Skladba stávající konstrukce vozovky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Na sledovaném úseku komunikace byly provedeny pracovníky firmy ČNES dopravní stavby, a.s. [15] dvě kopané sondy. Skladba provedených sond je uvedena podrobně v </w:t>
      </w:r>
      <w:r>
        <w:rPr>
          <w:rStyle w:val="StrongEmphasis"/>
          <w:b w:val="false"/>
          <w:sz w:val="24"/>
          <w:szCs w:val="24"/>
        </w:rPr>
        <w:t xml:space="preserve">tabulce 2. Fotodokumentace kopaných sond je připojena v příloze B zprávy. </w:t>
      </w:r>
    </w:p>
    <w:p>
      <w:pPr>
        <w:pStyle w:val="Titulek"/>
        <w:keepNext w:val="true"/>
        <w:spacing w:before="120" w:after="0"/>
        <w:rPr>
          <w:b w:val="false"/>
          <w:b w:val="false"/>
          <w:i/>
          <w:i/>
          <w:sz w:val="24"/>
          <w:szCs w:val="24"/>
        </w:rPr>
      </w:pPr>
      <w:bookmarkStart w:id="6" w:name="__RefHeading___Toc527382403"/>
      <w:bookmarkEnd w:id="6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kladba kopaných sond konstrukce vozovk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9"/>
        <w:gridCol w:w="2732"/>
        <w:gridCol w:w="1590"/>
      </w:tblGrid>
      <w:tr>
        <w:trPr/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1; km 0.950</w:t>
            </w:r>
          </w:p>
        </w:tc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2; km 2.370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jištěná tloušťka asfaltem stmelených vrstev v obou kopaných sondách byla 70 mm. Ty byly realizovány na vrstvě penetračního makadamu o tloušťce cca 120 mm nebo přímo na nestmelené konstrukční vrstvy. Nestmelené konstrukční vrstvy mají tloušťku cca 100 mm až 190 mm. Zjištěná tloušťka konstrukce vozovky v obou kopaných sondách byla mezi 260 mm až 290 mm. Na úrovni zemní pláně byla lokálně zachycena vrstva štět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nitost nestmelených materiálů je uvedena v příloze C zprávy. Materiál je vhodný pro provedení technologie recyklace za studena na místě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 ze zemní pláně nebyl odebrán.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" w:name="__RefHeading___Toc527382382"/>
      <w:bookmarkEnd w:id="7"/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cs-CZ"/>
        </w:rPr>
        <w:t>Návrh skladby konstrukce vozov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návrh skladby konstrukce vozovky vychází ze stávající skladby konstrukce vozovky </w:t>
      </w:r>
      <w:r>
        <w:rPr>
          <w:rStyle w:val="StrongEmphasis"/>
          <w:b w:val="false"/>
          <w:sz w:val="24"/>
          <w:szCs w:val="24"/>
        </w:rPr>
        <w:t>[15]</w:t>
      </w:r>
      <w:r>
        <w:rPr>
          <w:sz w:val="24"/>
          <w:szCs w:val="24"/>
        </w:rPr>
        <w:t xml:space="preserve">, pasportizace poruch </w:t>
      </w:r>
      <w:r>
        <w:rPr>
          <w:rStyle w:val="StrongEmphasis"/>
          <w:b w:val="false"/>
          <w:sz w:val="24"/>
          <w:szCs w:val="24"/>
        </w:rPr>
        <w:t>[16]</w:t>
      </w:r>
      <w:r>
        <w:rPr>
          <w:sz w:val="24"/>
          <w:szCs w:val="24"/>
        </w:rPr>
        <w:t xml:space="preserve">, laboratorního vyhodnocení zrnitosti materiálů nacházejících se v podkladních konstrukčních vrstvách. Měření zařízením FWD </w:t>
      </w:r>
      <w:r>
        <w:rPr>
          <w:rStyle w:val="StrongEmphasis"/>
          <w:b w:val="false"/>
          <w:sz w:val="24"/>
          <w:szCs w:val="24"/>
        </w:rPr>
        <w:t>nebylo provedeno, údaje o únosnosti konstrukčních vrstev byly na základě zkušeností odborně odhadnuty a to na straně bezpečnosti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Návrh opravy konstrukce vozovky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základě provedených sond byla odborným odhadem stanovena minimální skladba stávající konstrukce vozovky (šedivě podbarvena), viz tabulka 3. V závorkách jsou uvedeny hodnoty, které byly použity pro posouzení konstrukce vozovky. Ve stejné tabulce je navržena i nová skladba konstrukce vozovk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další části textu jsou uvedeny podmínky, za kterých bylo provedeno posouzení navrhované konstrukce programem Laymed TP 170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élka návrhového období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let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úroveň porušení: </w:t>
      </w:r>
      <w:r>
        <w:rPr>
          <w:b/>
          <w:sz w:val="24"/>
          <w:szCs w:val="24"/>
        </w:rPr>
        <w:t>D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celkového počtu TNV za návrhové období TNV_cd: </w:t>
      </w:r>
      <w:r>
        <w:rPr>
          <w:b/>
          <w:sz w:val="24"/>
          <w:szCs w:val="24"/>
        </w:rPr>
        <w:t>233 828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řída dopravního zatížení: </w:t>
      </w:r>
      <w:r>
        <w:rPr>
          <w:b/>
          <w:sz w:val="24"/>
          <w:szCs w:val="24"/>
        </w:rPr>
        <w:t>V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začátku návrhového období: </w:t>
      </w:r>
      <w:r>
        <w:rPr>
          <w:b/>
          <w:sz w:val="24"/>
          <w:szCs w:val="24"/>
        </w:rPr>
        <w:t>1,0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konci návrhového období: </w:t>
      </w:r>
      <w:r>
        <w:rPr>
          <w:b/>
          <w:sz w:val="24"/>
          <w:szCs w:val="24"/>
        </w:rPr>
        <w:t>1,0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vyjadřující podíl intenzity provozu TNV na nejvíce zatíženém jízdním pruhu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0</w:t>
      </w:r>
      <w:r>
        <w:rPr>
          <w:sz w:val="24"/>
          <w:szCs w:val="24"/>
        </w:rPr>
        <w:t xml:space="preserve"> – jedním jízdním pruhem v jednom směru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součinitel vyjadřující fluktuaci stop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 pro návrhovou úroveň porušení D0, D1, třídu dopravního zatížení S až III, autobusové a trolejbusové zastávky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spektra hmotnosti nápra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– nepříznivé dopravní zatížení s mezinárodní a dálkovou dopravou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oučinitel vyjadřující vliv rychlosti pohybu TN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</w:t>
      </w:r>
      <w:r>
        <w:rPr/>
        <w:t xml:space="preserve"> </w:t>
      </w:r>
      <w:r>
        <w:rPr>
          <w:sz w:val="24"/>
          <w:szCs w:val="24"/>
        </w:rPr>
        <w:t xml:space="preserve">při rychlosti 50 km/h a více (úseky 1 a 2)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konalý styk na všech vrstvách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dloží: </w:t>
      </w:r>
      <w:r>
        <w:rPr>
          <w:b/>
          <w:sz w:val="24"/>
          <w:szCs w:val="24"/>
        </w:rPr>
        <w:t>nebezpečně namrzavá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odní režim: </w:t>
      </w:r>
      <w:r>
        <w:rPr>
          <w:b/>
          <w:sz w:val="24"/>
          <w:szCs w:val="24"/>
        </w:rPr>
        <w:t>kapilár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harakteristická hodnota indexu mrazu: </w:t>
      </w:r>
      <w:r>
        <w:rPr>
          <w:b/>
          <w:sz w:val="24"/>
          <w:szCs w:val="24"/>
        </w:rPr>
        <w:t>500°C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modulu zeminy v podloží: </w:t>
      </w:r>
      <w:r>
        <w:rPr>
          <w:b/>
          <w:sz w:val="24"/>
          <w:szCs w:val="24"/>
        </w:rPr>
        <w:t>50 MP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issonovo číslo: </w:t>
      </w:r>
      <w:r>
        <w:rPr>
          <w:b/>
          <w:sz w:val="24"/>
          <w:szCs w:val="24"/>
        </w:rPr>
        <w:t>0,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tížení návrhové nápravy: </w:t>
      </w:r>
      <w:r>
        <w:rPr>
          <w:b/>
          <w:sz w:val="24"/>
          <w:szCs w:val="24"/>
        </w:rPr>
        <w:t>100 kN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čet kol se zdvojenými pneumatikami: </w:t>
      </w:r>
      <w:r>
        <w:rPr>
          <w:b/>
          <w:sz w:val="24"/>
          <w:szCs w:val="24"/>
        </w:rPr>
        <w:t>2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zdálenost středu dotykových ploch: </w:t>
      </w:r>
      <w:r>
        <w:rPr>
          <w:b/>
          <w:sz w:val="24"/>
          <w:szCs w:val="24"/>
        </w:rPr>
        <w:t>0,344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loměr zatěžovacích ploch: </w:t>
      </w:r>
      <w:r>
        <w:rPr>
          <w:b/>
          <w:sz w:val="24"/>
          <w:szCs w:val="24"/>
        </w:rPr>
        <w:t>0,1203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tykový tlak (intenzita svislého rovnoměrného zatížení): </w:t>
      </w:r>
      <w:r>
        <w:rPr>
          <w:b/>
          <w:sz w:val="24"/>
          <w:szCs w:val="24"/>
        </w:rPr>
        <w:t>0,55 MPa</w:t>
      </w:r>
    </w:p>
    <w:p>
      <w:pPr>
        <w:pStyle w:val="Titulek"/>
        <w:keepNext w:val="true"/>
        <w:spacing w:before="120" w:after="0"/>
        <w:jc w:val="both"/>
        <w:rPr/>
      </w:pPr>
      <w:bookmarkStart w:id="8" w:name="__RefHeading___Toc527382404"/>
      <w:bookmarkEnd w:id="8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ůvodní homogenizované složení konstrukce vozovky, návrh opravy konstrukce vozovky</w:t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001"/>
        <w:gridCol w:w="1701"/>
        <w:gridCol w:w="1842"/>
        <w:gridCol w:w="1702"/>
      </w:tblGrid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Úsek č.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m 0,000 – km 2,77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ůvodní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faltem stmelené vrstv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(7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etrační makada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- 120 (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- 190 (19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- 290 (260)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vá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O 11 + 50/70; ČSN EN 13108-5 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jovací postřik, kationaktivní asfaltová emulze – 0,35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P 16 + 50/70; ČSN EN 13108-1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iltrařní postřik, kationaktivní sfaltová emulze – 0,60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 C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/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P 208 (cement, emulze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 (původní vrstvy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– 6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– 29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bourání a frézování stávajících vrstev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výšení nivelet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ámka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</w:rPr>
              <w:t>použití vláken FORTA FI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ouzení konstrukce vozovky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ové období 25 let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ní hodnota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ištěná hodnota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cení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vozovky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20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podloží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45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9" w:name="__RefHeading___Toc527382383"/>
      <w:r>
        <w:rPr>
          <w:rFonts w:cs="Times New Roman" w:ascii="Times New Roman" w:hAnsi="Times New Roman"/>
          <w:sz w:val="24"/>
          <w:szCs w:val="24"/>
        </w:rPr>
        <w:t>4. Posouzení konstrukce vozovky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onstrukce vozovky byla posouzena programem Laymed TP 170 (ČSN EN). Výsledek posouzení jsou uvedeny v tabulce 3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0" w:name="__RefHeading___Toc527382384"/>
      <w:r>
        <w:rPr>
          <w:rFonts w:cs="Times New Roman" w:ascii="Times New Roman" w:hAnsi="Times New Roman"/>
          <w:sz w:val="24"/>
          <w:szCs w:val="24"/>
        </w:rPr>
        <w:t>5. Závěr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edená diagnostika a její vyhodnocení navrhuje pro posuzovaný úsek opravu technologií recyklace za studena na místě v minimální technologické tloušťce 120 mm. Na recyklovanou podkladní vrstvu budou položeny dvě asfaltem stmelené vrstvy v tloušťce 110 mm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Vzhledem k poruchám typu olamování krajnic a podélným trhlinám, které jsou doprovázeny příčnými deformacemi, bude nutné provést sanaci okrajů vozovky do minimální šířky 1 m a to až na zemní pláň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ka"/>
        <w:jc w:val="both"/>
        <w:rPr/>
      </w:pPr>
      <w:r>
        <w:rPr>
          <w:color w:val="000000"/>
        </w:rPr>
        <w:t>V Praze 15.10.2018</w:t>
        <w:tab/>
        <w:tab/>
        <w:tab/>
        <w:tab/>
        <w:t>Ing. Petr Mondschein, Ph.D.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>Oprávnění k provádění průzkumných a diagnostických prací souvisejících s výstavbou, opravami, údržbou a správou pozemních komunikací</w:t>
      </w:r>
      <w:r>
        <w:rPr>
          <w:i/>
          <w:color w:val="000000"/>
        </w:rPr>
        <w:t>, číslo 406/2017, č.j.: 220/2017-120_TN/1, 30.11. 2017, oprávnění platí do 30.11. 2022.</w:t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i/>
          <w:i/>
          <w:color w:val="000000"/>
          <w:sz w:val="48"/>
          <w:szCs w:val="48"/>
          <w:lang w:val="cs-CZ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  <w:bookmarkStart w:id="11" w:name="__RefHeading___Toc527382385"/>
      <w:bookmarkStart w:id="12" w:name="__RefHeading___Toc527382385"/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</w:rPr>
      </w:pPr>
      <w:bookmarkStart w:id="13" w:name="__RefHeading___Toc527382385"/>
      <w:r>
        <w:rPr>
          <w:rFonts w:cs="Times New Roman" w:ascii="Times New Roman" w:hAnsi="Times New Roman"/>
          <w:sz w:val="48"/>
          <w:szCs w:val="48"/>
          <w:lang w:val="cs-CZ"/>
        </w:rPr>
        <w:t>PŘÍLOHA A – FOTODOKUMENTACE PORUCH VOZOVKY</w:t>
      </w:r>
      <w:bookmarkEnd w:id="13"/>
    </w:p>
    <w:p>
      <w:pPr>
        <w:pStyle w:val="Odka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4" w:name="__RefHeading___Toc527382468"/>
      <w:bookmarkEnd w:id="14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 v oblasti okraje vozovky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5" w:name="__RefHeading___Toc527382469"/>
      <w:bookmarkEnd w:id="15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Nedostatečná únosnost krajnice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6" w:name="__RefHeading___Toc527382470"/>
      <w:bookmarkEnd w:id="16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Vysprávky, nedostatečná únosnost krajnice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7" w:name="__RefHeading___Toc527382471"/>
      <w:bookmarkEnd w:id="17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, vyčerpaná životnost asfaltem stmelených vrstev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8" w:name="__RefHeading___Toc527382472"/>
      <w:bookmarkEnd w:id="18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íčné deformace, síťové trhliny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9" w:name="__RefHeading___Toc527382386"/>
      <w:bookmarkEnd w:id="19"/>
      <w:r>
        <w:rPr>
          <w:rFonts w:cs="Times New Roman" w:ascii="Times New Roman" w:hAnsi="Times New Roman"/>
          <w:sz w:val="48"/>
          <w:szCs w:val="48"/>
          <w:lang w:val="cs-CZ"/>
        </w:rPr>
        <w:t>PŘÍLOHA B – FOTODOKUMENTACE KOPANÝCH SOND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/>
          <w:sz w:val="48"/>
          <w:szCs w:val="4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  <w:sz w:val="24"/>
          <w:szCs w:val="24"/>
        </w:rPr>
      </w:pPr>
      <w:bookmarkStart w:id="20" w:name="__RefHeading___Toc527382476"/>
      <w:bookmarkEnd w:id="20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1, km 0.950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Titulek"/>
        <w:keepNext w:val="true"/>
        <w:rPr/>
      </w:pPr>
      <w:bookmarkStart w:id="21" w:name="__RefHeading___Toc527382477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nestmelených zrnitých vrstev, sonda K1</w:t>
      </w:r>
      <w:bookmarkEnd w:id="21"/>
      <w:r>
        <w:rPr>
          <w:b w:val="false"/>
          <w:i/>
          <w:sz w:val="24"/>
          <w:szCs w:val="24"/>
        </w:rPr>
        <w:t xml:space="preserve">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2" w:name="__RefHeading___Toc527382478"/>
      <w:bookmarkEnd w:id="22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Štětová vrstva v konstrukci vozovky, sonda K1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40462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23" w:name="__RefHeading___Toc527382479"/>
      <w:bookmarkEnd w:id="23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2, km 2.370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7193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4" w:name="__RefHeading___Toc527382480"/>
      <w:bookmarkEnd w:id="24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konstrukčních vrstev kopané sondy K2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65379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701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charset w:val="ee"/>
    <w:family w:val="auto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widowControl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3180</wp:posOffset>
              </wp:positionV>
              <wp:extent cx="5410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pt" to="425.95pt,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Odka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Diagnostika vozovky a návrh opravy silnice č. III/00519, Úhonice - Rudn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>ČVUT v Praze - fakulta stavební</w:t>
      <w:tab/>
      <w:t>Výtisk číslo: 1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ab/>
      <w:t xml:space="preserve">List č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>
        <w:lang w:val="cs-CZ"/>
      </w:rPr>
    </w:pPr>
    <w:r>
      <w:rPr/>
      <w:t>OL 136</w:t>
      <w:tab/>
      <w:t>Č: ZP/1360</w:t>
    </w:r>
    <w:r>
      <w:rPr>
        <w:lang w:val="cs-CZ"/>
      </w:rPr>
      <w:t>55/</w:t>
    </w:r>
    <w:r>
      <w:rPr/>
      <w:t>201</w:t>
    </w:r>
    <w:r>
      <w:rPr>
        <w:lang w:val="cs-CZ"/>
      </w:rPr>
      <w:t>8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 xml:space="preserve">Thákurova 7, 166 29 Praha 6 </w:t>
      <w:tab/>
      <w:t xml:space="preserve">Datum vystavení: </w:t>
    </w:r>
    <w:r>
      <w:rPr>
        <w:lang w:val="cs-CZ"/>
      </w:rPr>
      <w:t>15</w:t>
    </w:r>
    <w:r>
      <w:rPr/>
      <w:t>.</w:t>
    </w:r>
    <w:r>
      <w:rPr>
        <w:lang w:val="cs-CZ"/>
      </w:rPr>
      <w:t>10</w:t>
    </w:r>
    <w:r>
      <w:rPr/>
      <w:t>.201</w:t>
    </w:r>
    <w:r>
      <w:rPr>
        <w:lang w:val="cs-CZ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Záznam o pøevzetí vzorku è. %1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spacing w:before="12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ascii="Wingdings" w:hAnsi="Wingdings" w:cs="Wingdings"/>
      <w:color w:val="33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Wingdings" w:hAnsi="Wingdings" w:cs="Wingdings"/>
      <w:color w:val="33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6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 w:val="false"/>
      <w:overflowPunct w:val="false"/>
      <w:autoSpaceDE w:val="false"/>
      <w:bidi w:val="0"/>
      <w:ind w:left="1048" w:hanging="0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Znaeka2">
    <w:name w:val="Znaeka 2"/>
    <w:qFormat/>
    <w:pPr>
      <w:widowControl w:val="false"/>
      <w:tabs>
        <w:tab w:val="clear" w:pos="720"/>
        <w:tab w:val="left" w:pos="360" w:leader="none"/>
      </w:tabs>
      <w:overflowPunct w:val="false"/>
      <w:autoSpaceDE w:val="false"/>
      <w:bidi w:val="0"/>
      <w:spacing w:before="120" w:after="0"/>
      <w:ind w:left="357" w:hanging="35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overflowPunct w:val="false"/>
      <w:autoSpaceDE w:val="false"/>
      <w:bidi w:val="0"/>
      <w:ind w:left="1134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overflowPunct w:val="false"/>
      <w:autoSpaceDE w:val="false"/>
      <w:bidi w:val="0"/>
      <w:ind w:left="1417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Esloseznamu">
    <w:name w:val="Eíslo seznamu"/>
    <w:qFormat/>
    <w:pPr>
      <w:widowControl w:val="false"/>
      <w:overflowPunct w:val="false"/>
      <w:autoSpaceDE w:val="false"/>
      <w:bidi w:val="0"/>
      <w:ind w:left="1077" w:hanging="1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Tuenistoed">
    <w:name w:val="Tueni stoed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overflowPunct w:val="false"/>
      <w:autoSpaceDE w:val="false"/>
      <w:bidi w:val="0"/>
      <w:ind w:firstLine="56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Eranahooe">
    <w:name w:val="Eára nahooe"/>
    <w:qFormat/>
    <w:pPr>
      <w:widowControl w:val="false"/>
      <w:overflowPunct w:val="false"/>
      <w:autoSpaceDE w:val="false"/>
      <w:bidi w:val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numPr>
        <w:ilvl w:val="0"/>
        <w:numId w:val="4"/>
      </w:numPr>
      <w:bidi w:val="0"/>
      <w:spacing w:before="120" w:after="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Dka1">
    <w:name w:val="Ø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56" w:before="0" w:after="100"/>
      <w:ind w:left="220" w:hanging="0"/>
      <w:textAlignment w:val="auto"/>
    </w:pPr>
    <w:rPr>
      <w:rFonts w:ascii="Calibri" w:hAnsi="Calibri" w:eastAsia="Times New Roman" w:cs="Calibri"/>
      <w:sz w:val="22"/>
      <w:szCs w:val="22"/>
    </w:rPr>
  </w:style>
  <w:style w:type="paragraph" w:styleId="Seznamobrzk">
    <w:name w:val="Seznam obrázků"/>
    <w:basedOn w:val="Normal"/>
    <w:next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55:00Z</dcterms:created>
  <dc:creator>K136</dc:creator>
  <dc:description/>
  <cp:keywords/>
  <dc:language>en-US</dc:language>
  <cp:lastModifiedBy>Mondschein, Petr</cp:lastModifiedBy>
  <cp:lastPrinted>2018-03-22T11:51:00Z</cp:lastPrinted>
  <dcterms:modified xsi:type="dcterms:W3CDTF">2018-10-15T14:00:00Z</dcterms:modified>
  <cp:revision>264</cp:revision>
  <dc:subject/>
  <dc:title> </dc:title>
</cp:coreProperties>
</file>